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Mm1Sb8bKHqEBE69RCMa0rYG+JM5eKTXc9dCZRemKOdcCvzgp1fJuk0Ms7gj6WtZjjs8fwr
CgepqHBER3ESHzzt44R/nUK+TBpG3PLWL4RBwb/f/W7S+jLOkayOrFRedXIvRd4uFsGVfwF8
ZY2wlTaMzGohpjw5mMKtY3ixM7JEQ2dbYomYWtmyNaTjgeZ6vA2P62cvNUt/IFf2zdQTXq+N
/Mi1ZARhAj1UiDj+fx</vt:lpwstr>
  </property>
  <property fmtid="{D5CDD505-2E9C-101B-9397-08002B2CF9AE}" pid="3" name="_2015_ms_pID_7253431">
    <vt:lpwstr>PlYiEi91saqXSyKL0nDPq8TR8T6wqxOZ3qBsdtfG3XH6Knz9nwM5TO
FK5CpR9vCCikKc8LXcWkftQPHOA/AVeYMKJDki8Fk/s65qY6QIlomDAK+ds465/MzIhMtE03
momgkvO3svoQC0UkWEh37MoyVCNsuG8U0scvtWR32jdJ2VTn1TM5vajg3v4XFilfwljE4YUn
lSa3c341jkzjYXZs+8KgIshxQ4vbFopHRJqW</vt:lpwstr>
  </property>
  <property fmtid="{D5CDD505-2E9C-101B-9397-08002B2CF9AE}" pid="4" name="_2015_ms_pID_7253431_00">
    <vt:lpwstr>_2015_ms_pID_7253431</vt:lpwstr>
  </property>
  <property fmtid="{D5CDD505-2E9C-101B-9397-08002B2CF9AE}" pid="5" name="_2015_ms_pID_7253432">
    <vt:lpwstr>1XI6J9fZngb+E4MZ8mmtOmdPftODUw0Wt3Gp
+NQv0aqsKHGqtFqOiY6v1qJ+7FP2D/bl5Q+eRG+9rZ+NPga4D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